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pBdr/>
        <w:bidi w:val="0"/>
        <w:spacing w:lineRule="auto" w:line="276" w:before="480" w:after="120"/>
        <w:ind w:left="0" w:right="0" w:hanging="0"/>
        <w:jc w:val="center"/>
        <w:rPr>
          <w:rFonts w:ascii="Arial Black" w:hAnsi="Arial Black" w:eastAsia="Arial Black" w:cs="Arial Black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bookmarkStart w:id="0" w:name="h.1wj1bd234pav"/>
      <w:bookmarkEnd w:id="0"/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Баренцево море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  <w:t>цкер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r:id="rId3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http</w:t>
        </w:r>
      </w:hyperlink>
      <w:hyperlink r:id="rId4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://</w:t>
        </w:r>
      </w:hyperlink>
      <w:hyperlink r:id="rId5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ru</w:t>
        </w:r>
      </w:hyperlink>
      <w:hyperlink r:id="rId6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.</w:t>
        </w:r>
      </w:hyperlink>
      <w:hyperlink r:id="rId7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wikipedia</w:t>
        </w:r>
      </w:hyperlink>
      <w:hyperlink r:id="rId8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.</w:t>
        </w:r>
      </w:hyperlink>
      <w:hyperlink r:id="rId9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org</w:t>
        </w:r>
      </w:hyperlink>
      <w:hyperlink r:id="rId10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/</w:t>
        </w:r>
      </w:hyperlink>
      <w:hyperlink r:id="rId11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wiki</w:t>
        </w:r>
      </w:hyperlink>
      <w:hyperlink r:id="rId12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/%</w:t>
        </w:r>
      </w:hyperlink>
      <w:hyperlink r:id="rId13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C</w:t>
        </w:r>
      </w:hyperlink>
      <w:hyperlink r:id="rId14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1%</w:t>
        </w:r>
      </w:hyperlink>
      <w:hyperlink r:id="rId15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</w:t>
        </w:r>
      </w:hyperlink>
      <w:hyperlink r:id="rId16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0%</w:t>
        </w:r>
      </w:hyperlink>
      <w:hyperlink r:id="rId17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F</w:t>
        </w:r>
      </w:hyperlink>
      <w:hyperlink r:id="rId18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0%</w:t>
        </w:r>
      </w:hyperlink>
      <w:hyperlink r:id="rId19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</w:t>
        </w:r>
      </w:hyperlink>
      <w:hyperlink r:id="rId20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5%</w:t>
        </w:r>
      </w:hyperlink>
      <w:hyperlink r:id="rId21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D</w:t>
        </w:r>
      </w:hyperlink>
      <w:hyperlink r:id="rId22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%</w:t>
        </w:r>
      </w:hyperlink>
      <w:hyperlink r:id="rId23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F</w:t>
        </w:r>
      </w:hyperlink>
      <w:hyperlink r:id="rId24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6%</w:t>
        </w:r>
      </w:hyperlink>
      <w:hyperlink r:id="rId25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</w:t>
        </w:r>
      </w:hyperlink>
      <w:hyperlink r:id="rId26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5%</w:t>
        </w:r>
      </w:hyperlink>
      <w:hyperlink r:id="rId27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</w:t>
        </w:r>
      </w:hyperlink>
      <w:hyperlink r:id="rId28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2%</w:t>
        </w:r>
      </w:hyperlink>
      <w:hyperlink r:id="rId29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E</w:t>
        </w:r>
      </w:hyperlink>
      <w:hyperlink r:id="rId30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_%</w:t>
        </w:r>
      </w:hyperlink>
      <w:hyperlink r:id="rId31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C</w:t>
        </w:r>
      </w:hyperlink>
      <w:hyperlink r:id="rId32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%</w:t>
        </w:r>
      </w:hyperlink>
      <w:hyperlink r:id="rId33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E</w:t>
        </w:r>
      </w:hyperlink>
      <w:hyperlink r:id="rId34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%</w:t>
        </w:r>
      </w:hyperlink>
      <w:hyperlink r:id="rId35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F</w:t>
        </w:r>
      </w:hyperlink>
      <w:hyperlink r:id="rId36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0%</w:t>
        </w:r>
      </w:hyperlink>
      <w:hyperlink r:id="rId37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</w:t>
        </w:r>
      </w:hyperlink>
      <w:hyperlink r:id="rId38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5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Баренцево море,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окраинное море Северного Ледовитого океана, между северным берегом Европы и островами Вайгач, Новая Земля, Земля Франца-Иосифа, Шпицберген и Медвежий. На З. граничит с Норвежским море, на Ю. —с Белым морем, на В. — с Карским морем, на С. —с Северным Ледовитым океаном. Район Б. моря, расположенный к В. от о. Колгуев, называется иногда Печорским морем. Площадь 1405 тыс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км2,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средний объём воды 282 тыс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км3,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средняя глубина 20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Берега Б. м. преимущественно фьордовые, высокие, скалистые, сильно изрезанные. Наиболее крупные заливы: Порсангер-фьорд, Варангер-фьорд, Мотовский залив, Кольский залив и др. Восточнее полуострова Канин Нос берега преимущественно низкие и слабо изрезанные. Здесь имеются 3 больших мелководных залива (Чешская губа, Печорский залив, Хайпудырская губа) а несколько небольших бух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В пределах Б. м. островов мало. Крупнейший из них — о. Колгуев. Наиболее крупные реки, впадающие в Б. м., Печора и Индига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Б м расположено в пределах материковой отмели, но, в отличие от других подобных морей, большая часть его имеет глубину 300—40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,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средняя глубина 229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и максимальная 60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.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Выделяются равнины (Центральное плато), возвышенности [Центральная, Персея (минимальная глубина 63 м)], впадины (Центральная, максимальная глубина 386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) и желоба [Западный (максимальная глубина 60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) Франц-Виктория (43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) и другие] Южная часть дна имеет глубину пимущественно менее 20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и отличается выровненным рельефом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Из покрова донных отложении в южной части Б м. преобладает песок, местами — галька и щебень. На возвышенностях центральных и северных частей моря — илистый песок, песчанистый ил, в депрессях — ил. Всюду заметна примесь грубообломочного материала, что связано с ледовым разносом и широким распространением реликтовых ледниковых отложений. Мощность осадков в северных и средних частях менее 0,5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,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вследствие чего на отдельных возвышенностях древние ледниковые отложения практически находятся на поверхности. Медленный темп осадкообразования (менее 3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в 1 тыс. лет) объясняется незначительным поступлением терригенного материала — в Б. м. не впадает ни одной крупной реки (кроме Печоры, оставляющей почти весь свой аллювий в пределах Печорского лимана), а берега суши сложены главным образом прочными кристаллическими породами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Климат Б. м. находится под влиянием тёплого Атлантического океана и холодного Северного Ледовитого океана. Частые вторжения тёплых атлантических циклонов и холодного арктического воздуха определяют большую изменчивость погодных условий. Зимой над Б. м. преобладают юго-западные, весной и летом — северо-восточные ветры. Часты штормы. Средняя температура воздуха в феврале изменяется от —25°С на С. до —4°С на Ю. -З. Средняя температура августа 0°С, 1°С на С, 10°C на Ю.-З. В течение года над морем преобладает пасмурная погода. Годовое количество осадков от 25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на С. до 500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мм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на Ю.-З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Поверхностные течения Б. м. образуют круговорот против часовой стрелки. По южной и восточной периферии движутся на В и С. атлантические воды теплого Нордкапского течения (ветвь системы Гольфстрима) влияние которого прослеживается до северных берегов Новой Земли. Северные и западные части круговорота складываются местными и арктическими водами, поступающими из Карского моря и Северного Ледовитого океана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Лит.: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Визе В. Ю., Моря Советской Арктики, 3 изд., т. 1, [М.—Л.], 1948; Есипов В. К., Промысловые рыбы Баренцева моря, Л.—М., 1937; Танцгора А. И., О течениях Баренцева моря, в кн.: Гидрологические исследования в Баренцевом. Норвежском и Гренландском морях, М., 1959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%C1%E0%F0%E5%ED%F6%E5%E2%EE_%EC%EE%F0%E5" TargetMode="External"/><Relationship Id="rId4" Type="http://schemas.openxmlformats.org/officeDocument/2006/relationships/hyperlink" Target="http://ru.wikipedia.org/wiki/%C1%E0%F0%E5%ED%F6%E5%E2%EE_%EC%EE%F0%E5" TargetMode="External"/><Relationship Id="rId5" Type="http://schemas.openxmlformats.org/officeDocument/2006/relationships/hyperlink" Target="http://ru.wikipedia.org/wiki/%C1%E0%F0%E5%ED%F6%E5%E2%EE_%EC%EE%F0%E5" TargetMode="External"/><Relationship Id="rId6" Type="http://schemas.openxmlformats.org/officeDocument/2006/relationships/hyperlink" Target="http://ru.wikipedia.org/wiki/%C1%E0%F0%E5%ED%F6%E5%E2%EE_%EC%EE%F0%E5" TargetMode="External"/><Relationship Id="rId7" Type="http://schemas.openxmlformats.org/officeDocument/2006/relationships/hyperlink" Target="http://ru.wikipedia.org/wiki/%C1%E0%F0%E5%ED%F6%E5%E2%EE_%EC%EE%F0%E5" TargetMode="External"/><Relationship Id="rId8" Type="http://schemas.openxmlformats.org/officeDocument/2006/relationships/hyperlink" Target="http://ru.wikipedia.org/wiki/%C1%E0%F0%E5%ED%F6%E5%E2%EE_%EC%EE%F0%E5" TargetMode="External"/><Relationship Id="rId9" Type="http://schemas.openxmlformats.org/officeDocument/2006/relationships/hyperlink" Target="http://ru.wikipedia.org/wiki/%C1%E0%F0%E5%ED%F6%E5%E2%EE_%EC%EE%F0%E5" TargetMode="External"/><Relationship Id="rId10" Type="http://schemas.openxmlformats.org/officeDocument/2006/relationships/hyperlink" Target="http://ru.wikipedia.org/wiki/%C1%E0%F0%E5%ED%F6%E5%E2%EE_%EC%EE%F0%E5" TargetMode="External"/><Relationship Id="rId11" Type="http://schemas.openxmlformats.org/officeDocument/2006/relationships/hyperlink" Target="http://ru.wikipedia.org/wiki/%C1%E0%F0%E5%ED%F6%E5%E2%EE_%EC%EE%F0%E5" TargetMode="External"/><Relationship Id="rId12" Type="http://schemas.openxmlformats.org/officeDocument/2006/relationships/hyperlink" Target="http://ru.wikipedia.org/wiki/%C1%E0%F0%E5%ED%F6%E5%E2%EE_%EC%EE%F0%E5" TargetMode="External"/><Relationship Id="rId13" Type="http://schemas.openxmlformats.org/officeDocument/2006/relationships/hyperlink" Target="http://ru.wikipedia.org/wiki/%C1%E0%F0%E5%ED%F6%E5%E2%EE_%EC%EE%F0%E5" TargetMode="External"/><Relationship Id="rId14" Type="http://schemas.openxmlformats.org/officeDocument/2006/relationships/hyperlink" Target="http://ru.wikipedia.org/wiki/%C1%E0%F0%E5%ED%F6%E5%E2%EE_%EC%EE%F0%E5" TargetMode="External"/><Relationship Id="rId15" Type="http://schemas.openxmlformats.org/officeDocument/2006/relationships/hyperlink" Target="http://ru.wikipedia.org/wiki/%C1%E0%F0%E5%ED%F6%E5%E2%EE_%EC%EE%F0%E5" TargetMode="External"/><Relationship Id="rId16" Type="http://schemas.openxmlformats.org/officeDocument/2006/relationships/hyperlink" Target="http://ru.wikipedia.org/wiki/%C1%E0%F0%E5%ED%F6%E5%E2%EE_%EC%EE%F0%E5" TargetMode="External"/><Relationship Id="rId17" Type="http://schemas.openxmlformats.org/officeDocument/2006/relationships/hyperlink" Target="http://ru.wikipedia.org/wiki/%C1%E0%F0%E5%ED%F6%E5%E2%EE_%EC%EE%F0%E5" TargetMode="External"/><Relationship Id="rId18" Type="http://schemas.openxmlformats.org/officeDocument/2006/relationships/hyperlink" Target="http://ru.wikipedia.org/wiki/%C1%E0%F0%E5%ED%F6%E5%E2%EE_%EC%EE%F0%E5" TargetMode="External"/><Relationship Id="rId19" Type="http://schemas.openxmlformats.org/officeDocument/2006/relationships/hyperlink" Target="http://ru.wikipedia.org/wiki/%C1%E0%F0%E5%ED%F6%E5%E2%EE_%EC%EE%F0%E5" TargetMode="External"/><Relationship Id="rId20" Type="http://schemas.openxmlformats.org/officeDocument/2006/relationships/hyperlink" Target="http://ru.wikipedia.org/wiki/%C1%E0%F0%E5%ED%F6%E5%E2%EE_%EC%EE%F0%E5" TargetMode="External"/><Relationship Id="rId21" Type="http://schemas.openxmlformats.org/officeDocument/2006/relationships/hyperlink" Target="http://ru.wikipedia.org/wiki/%C1%E0%F0%E5%ED%F6%E5%E2%EE_%EC%EE%F0%E5" TargetMode="External"/><Relationship Id="rId22" Type="http://schemas.openxmlformats.org/officeDocument/2006/relationships/hyperlink" Target="http://ru.wikipedia.org/wiki/%C1%E0%F0%E5%ED%F6%E5%E2%EE_%EC%EE%F0%E5" TargetMode="External"/><Relationship Id="rId23" Type="http://schemas.openxmlformats.org/officeDocument/2006/relationships/hyperlink" Target="http://ru.wikipedia.org/wiki/%C1%E0%F0%E5%ED%F6%E5%E2%EE_%EC%EE%F0%E5" TargetMode="External"/><Relationship Id="rId24" Type="http://schemas.openxmlformats.org/officeDocument/2006/relationships/hyperlink" Target="http://ru.wikipedia.org/wiki/%C1%E0%F0%E5%ED%F6%E5%E2%EE_%EC%EE%F0%E5" TargetMode="External"/><Relationship Id="rId25" Type="http://schemas.openxmlformats.org/officeDocument/2006/relationships/hyperlink" Target="http://ru.wikipedia.org/wiki/%C1%E0%F0%E5%ED%F6%E5%E2%EE_%EC%EE%F0%E5" TargetMode="External"/><Relationship Id="rId26" Type="http://schemas.openxmlformats.org/officeDocument/2006/relationships/hyperlink" Target="http://ru.wikipedia.org/wiki/%C1%E0%F0%E5%ED%F6%E5%E2%EE_%EC%EE%F0%E5" TargetMode="External"/><Relationship Id="rId27" Type="http://schemas.openxmlformats.org/officeDocument/2006/relationships/hyperlink" Target="http://ru.wikipedia.org/wiki/%C1%E0%F0%E5%ED%F6%E5%E2%EE_%EC%EE%F0%E5" TargetMode="External"/><Relationship Id="rId28" Type="http://schemas.openxmlformats.org/officeDocument/2006/relationships/hyperlink" Target="http://ru.wikipedia.org/wiki/%C1%E0%F0%E5%ED%F6%E5%E2%EE_%EC%EE%F0%E5" TargetMode="External"/><Relationship Id="rId29" Type="http://schemas.openxmlformats.org/officeDocument/2006/relationships/hyperlink" Target="http://ru.wikipedia.org/wiki/%C1%E0%F0%E5%ED%F6%E5%E2%EE_%EC%EE%F0%E5" TargetMode="External"/><Relationship Id="rId30" Type="http://schemas.openxmlformats.org/officeDocument/2006/relationships/hyperlink" Target="http://ru.wikipedia.org/wiki/%C1%E0%F0%E5%ED%F6%E5%E2%EE_%EC%EE%F0%E5" TargetMode="External"/><Relationship Id="rId31" Type="http://schemas.openxmlformats.org/officeDocument/2006/relationships/hyperlink" Target="http://ru.wikipedia.org/wiki/%C1%E0%F0%E5%ED%F6%E5%E2%EE_%EC%EE%F0%E5" TargetMode="External"/><Relationship Id="rId32" Type="http://schemas.openxmlformats.org/officeDocument/2006/relationships/hyperlink" Target="http://ru.wikipedia.org/wiki/%C1%E0%F0%E5%ED%F6%E5%E2%EE_%EC%EE%F0%E5" TargetMode="External"/><Relationship Id="rId33" Type="http://schemas.openxmlformats.org/officeDocument/2006/relationships/hyperlink" Target="http://ru.wikipedia.org/wiki/%C1%E0%F0%E5%ED%F6%E5%E2%EE_%EC%EE%F0%E5" TargetMode="External"/><Relationship Id="rId34" Type="http://schemas.openxmlformats.org/officeDocument/2006/relationships/hyperlink" Target="http://ru.wikipedia.org/wiki/%C1%E0%F0%E5%ED%F6%E5%E2%EE_%EC%EE%F0%E5" TargetMode="External"/><Relationship Id="rId35" Type="http://schemas.openxmlformats.org/officeDocument/2006/relationships/hyperlink" Target="http://ru.wikipedia.org/wiki/%C1%E0%F0%E5%ED%F6%E5%E2%EE_%EC%EE%F0%E5" TargetMode="External"/><Relationship Id="rId36" Type="http://schemas.openxmlformats.org/officeDocument/2006/relationships/hyperlink" Target="http://ru.wikipedia.org/wiki/%C1%E0%F0%E5%ED%F6%E5%E2%EE_%EC%EE%F0%E5" TargetMode="External"/><Relationship Id="rId37" Type="http://schemas.openxmlformats.org/officeDocument/2006/relationships/hyperlink" Target="http://ru.wikipedia.org/wiki/%C1%E0%F0%E5%ED%F6%E5%E2%EE_%EC%EE%F0%E5" TargetMode="External"/><Relationship Id="rId38" Type="http://schemas.openxmlformats.org/officeDocument/2006/relationships/hyperlink" Target="http://ru.wikipedia.org/wiki/%C1%E0%F0%E5%ED%F6%E5%E2%EE_%EC%EE%F0%E5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